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7225" cy="80962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>
          <w:sz w:val="30"/>
          <w:szCs w:val="30"/>
        </w:rPr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в Думу города Владивостока проекта решения Думы города Владивостока «О внесении в Законодательное Собрание Приморского края проекта закона Приморского края «О внесении изменений в Закон Приморского края «Об административных правонарушениях в Приморском кра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 федеральными законам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 20.03.2025 № 33-ФЗ «Об общих принципах организации местного самоуправления в единой системе публичной власти», </w:t>
      </w:r>
      <w:r>
        <w:rPr>
          <w:rFonts w:cs="Times New Roman" w:ascii="Times New Roman" w:hAnsi="Times New Roman"/>
          <w:sz w:val="28"/>
          <w:szCs w:val="28"/>
        </w:rPr>
        <w:t>от 06.10.2003 № 131-ФЗ «Об общих принципах организации местного самоуправления в Российской Федерации», статьей 28 Устава города Владивостока, статьей 40 Регламента Думы города Владивосто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Думу города Владивостока проект решения Думы города Владивостока «О внесении в Законодательное Собрание Приморского края проекта закона Приморского края «О внесении изменений в Закон Приморского края «Об административных правонарушениях в Приморском крае» (прилагается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значить представителем главы города Владивостока при рассмотрении данного вопроса Сиволовскую Е.В., заместителя главы администраци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</w:r>
      <w:r>
        <w:rPr/>
        <w:tab/>
        <w:tab/>
        <w:tab/>
        <w:tab/>
        <w:tab/>
        <w:tab/>
        <w:tab/>
        <w:tab/>
        <w:tab/>
        <w:t xml:space="preserve"> К.В. Шестаков</w:t>
      </w:r>
    </w:p>
    <w:tbl>
      <w:tblPr>
        <w:tblW w:w="397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</w:tblGrid>
      <w:tr>
        <w:trPr>
          <w:trHeight w:val="2836" w:hRule="atLeast"/>
        </w:trPr>
        <w:tc>
          <w:tcPr>
            <w:tcW w:w="3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а Владивост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восто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в Законодательное Собрание </w:t>
      </w:r>
      <w:r>
        <w:rPr>
          <w:rFonts w:cs="Times New Roman" w:ascii="Times New Roman" w:hAnsi="Times New Roman"/>
          <w:bCs/>
          <w:sz w:val="28"/>
          <w:szCs w:val="28"/>
        </w:rPr>
        <w:t>Приморского края проекта закона Приморского края «О внесении изменений в Закон Приморского края «Об административных правонарушениях в Приморском кра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 федеральными закона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 20.03.2025 № 33-ФЗ                   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Приморского края от 22.12.2008 № 373-КЗ «О законодательной деятельности в Приморском крае», Уставом города Владивостока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одательное Собрание Приморского края проект закона Приморского края «О внесении изменений в Закон Приморского края </w:t>
        <w:br/>
        <w:t>«Об административных правонарушениях в Приморском крае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едставител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умы города Владивостока </w:t>
      </w:r>
      <w:r>
        <w:rPr>
          <w:rFonts w:cs="Times New Roman" w:ascii="Times New Roman" w:hAnsi="Times New Roman"/>
          <w:sz w:val="28"/>
          <w:szCs w:val="28"/>
        </w:rPr>
        <w:t xml:space="preserve">при рассмотрении законопроекта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одательном Собрании Приморского края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ика А.П., председателя Думы города Владивосто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                                                                                    А.П. Брик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Думой 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К О Н   П Р И М О Р С К О Г О   К Р А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ПРИМОРСКОГО КРАЯ «ОБ АДМИНИСТРАТИВНЫХ ПРАВОНАРУШЕНИЯХ В ПРИМОРСКОМ КРА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Приморского края «___»______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Приморского края от 5 марта 2007 года № 44-КЗ </w:t>
        <w:br/>
        <w:t>«Об административных правонарушениях в Приморском крае» следующие изменения: в части 1 статьи 9.1 слов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пятисот до одной тысячи пятисот рублей» заменить словами «от трех тысяч до пяти тысяч рублей», слова </w:t>
        <w:br/>
        <w:t xml:space="preserve">«от трех тысяч до пяти тысяч рублей» заменить словами «от десяти тысяч </w:t>
        <w:br/>
        <w:t xml:space="preserve">до пятнадцати тысяч рублей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 Приморского края                                                          О.Н. Кожемяк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вос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 202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2:54:00Z</dcterms:created>
  <dc:creator>Константин Викторович Клименко</dc:creator>
  <dc:description/>
  <dc:language>en-US</dc:language>
  <cp:lastModifiedBy>Татьяна Юрьевна Седова</cp:lastModifiedBy>
  <cp:lastPrinted>2020-01-16T09:30:00Z</cp:lastPrinted>
  <dcterms:modified xsi:type="dcterms:W3CDTF">2025-09-16T02:54:00Z</dcterms:modified>
  <cp:revision>2</cp:revision>
  <dc:subject/>
  <dc:title/>
</cp:coreProperties>
</file>